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Bod č.10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ňa 30. apríla 2010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I n f o r m á c i a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 vykonanej inventarizácii nehnuteľného majetku Bratislavského samosprávneho kraja za rok 2009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u w:val="single"/>
        </w:rPr>
        <w:t>Materiál predkladá:</w:t>
      </w:r>
      <w:r>
        <w:rPr>
          <w:rFonts w:cs="Arial;Arial" w:ascii="Arial;Arial" w:hAnsi="Arial;Arial"/>
          <w:sz w:val="22"/>
          <w:szCs w:val="22"/>
        </w:rPr>
        <w:t xml:space="preserve">                                                       </w:t>
      </w:r>
      <w:r>
        <w:rPr>
          <w:rFonts w:cs="Arial;Arial" w:ascii="Arial;Arial" w:hAnsi="Arial;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Ing. Bystrík Žák                                                           1. Dôvodovú správu            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riaditeľ Úradu Bratislavského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amosprávneho kraja                                                  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Zodpovedný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Marián Múdry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riaditeľ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dboru financií a majetk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Július Papán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edúci oddelenia investičných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činností a správy majetk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driana  Hatalová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eferent oddelenia investičných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činností a správy majetk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príl 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D ô v o d o v á       s p r á v a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ý samosprávny kraj je vlastníkom nehnuteľného majetku v správe  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A/ kultúrnych zariadení</w:t>
      </w:r>
      <w:r>
        <w:rPr>
          <w:rFonts w:cs="Arial;Arial" w:ascii="Arial;Arial" w:hAnsi="Arial;Arial"/>
          <w:sz w:val="22"/>
          <w:szCs w:val="22"/>
        </w:rPr>
        <w:t xml:space="preserve"> a to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Bratislavského bábkového divadla</w:t>
      </w:r>
    </w:p>
    <w:p>
      <w:pPr>
        <w:pStyle w:val="Normal"/>
        <w:numPr>
          <w:ilvl w:val="0"/>
          <w:numId w:val="7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Divadla ARÉNA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trážny domček a pozemky pod parkoviskom Divadla Aréna sú vlastníctvom Hlavného mesta  SR Bratislavy. </w:t>
      </w:r>
    </w:p>
    <w:p>
      <w:pPr>
        <w:pStyle w:val="Normal"/>
        <w:numPr>
          <w:ilvl w:val="0"/>
          <w:numId w:val="7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Malokarpatského osvetového strediska</w:t>
      </w:r>
    </w:p>
    <w:p>
      <w:pPr>
        <w:pStyle w:val="Normal"/>
        <w:numPr>
          <w:ilvl w:val="0"/>
          <w:numId w:val="7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Malokarpatského múzea Pezinok</w:t>
      </w:r>
    </w:p>
    <w:p>
      <w:pPr>
        <w:pStyle w:val="Normal"/>
        <w:numPr>
          <w:ilvl w:val="0"/>
          <w:numId w:val="7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Malokarpatskej knižnice v Pezinku</w:t>
      </w:r>
    </w:p>
    <w:p>
      <w:pPr>
        <w:pStyle w:val="Normal"/>
        <w:numPr>
          <w:ilvl w:val="0"/>
          <w:numId w:val="7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Divadla ASTORKA- KORZO 90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vadlo sa nachádza v prenajatých priestoroch (prenajímateľ Národné osvetové centrum a Ministerstvo kultúry SR).</w:t>
      </w:r>
    </w:p>
    <w:p>
      <w:pPr>
        <w:pStyle w:val="Normal"/>
        <w:numPr>
          <w:ilvl w:val="0"/>
          <w:numId w:val="10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Divadla LUDUS 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vadlo sa nachádza v prenajatých priestoroch (prenajímateľ TOWER STAGE, s.r.o.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Účtovná hodnota nehnuteľného majetku v správe kultúrnych zariadení je </w:t>
      </w:r>
    </w:p>
    <w:p>
      <w:pPr>
        <w:pStyle w:val="Normal"/>
        <w:numPr>
          <w:ilvl w:val="0"/>
          <w:numId w:val="6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stavby   </w:t>
        <w:tab/>
        <w:tab/>
        <w:tab/>
        <w:t xml:space="preserve">5.627.573,64 €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ozemky      </w:t>
        <w:tab/>
        <w:tab/>
        <w:tab/>
        <w:t xml:space="preserve">1.136.938,30 €                                             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B/ gymnázií</w:t>
      </w:r>
      <w:r>
        <w:rPr>
          <w:rFonts w:cs="Arial;Arial" w:ascii="Arial;Arial" w:hAnsi="Arial;Arial"/>
          <w:sz w:val="22"/>
          <w:szCs w:val="22"/>
        </w:rPr>
        <w:t xml:space="preserve"> a to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Gymnázia J. Papánka, Vazovova 6</w:t>
      </w:r>
    </w:p>
    <w:p>
      <w:pPr>
        <w:pStyle w:val="Normal"/>
        <w:ind w:left="705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ipravujú sa podklady k získaniu vlastníctva k nevysporiadaným pozemkom, tvoriacim areál školy.</w:t>
      </w:r>
    </w:p>
    <w:p>
      <w:pPr>
        <w:pStyle w:val="Normal"/>
        <w:numPr>
          <w:ilvl w:val="0"/>
          <w:numId w:val="14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Gymnázia, Grosslingova 18</w:t>
      </w:r>
    </w:p>
    <w:p>
      <w:pPr>
        <w:pStyle w:val="Normal"/>
        <w:numPr>
          <w:ilvl w:val="0"/>
          <w:numId w:val="14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Š a gymnázia s vyučovacím jazykom maďarským, Dunajská 13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ďalej sme v súdnom spore s Hlavným mestom SR Bratislavou  o vlastníctvo k pozemku, tvoriacemu dvor školy.</w:t>
      </w:r>
    </w:p>
    <w:p>
      <w:pPr>
        <w:pStyle w:val="Normal"/>
        <w:numPr>
          <w:ilvl w:val="0"/>
          <w:numId w:val="14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Gymnázia L. Novomeského, Tomášikova 2</w:t>
      </w:r>
    </w:p>
    <w:p>
      <w:pPr>
        <w:pStyle w:val="Normal"/>
        <w:numPr>
          <w:ilvl w:val="0"/>
          <w:numId w:val="14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Športového gymnázia, Ostredkova 10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zemky boli v roku 2009 zapísané v prospech BSK a zaevidované do evidencie majetku BSK.</w:t>
      </w:r>
    </w:p>
    <w:p>
      <w:pPr>
        <w:pStyle w:val="Normal"/>
        <w:numPr>
          <w:ilvl w:val="0"/>
          <w:numId w:val="14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Gymnázia, Ivana Horvátha 14</w:t>
      </w:r>
    </w:p>
    <w:p>
      <w:pPr>
        <w:pStyle w:val="Normal"/>
        <w:numPr>
          <w:ilvl w:val="0"/>
          <w:numId w:val="14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Gymnázia, Hubeného 23</w:t>
      </w:r>
    </w:p>
    <w:p>
      <w:pPr>
        <w:pStyle w:val="Normal"/>
        <w:numPr>
          <w:ilvl w:val="0"/>
          <w:numId w:val="14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Gymnázia, Pankúchova 6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zemky sú vo vlastníctve Hlavného mesta SR Bratislavy.</w:t>
      </w:r>
    </w:p>
    <w:p>
      <w:pPr>
        <w:pStyle w:val="Normal"/>
        <w:numPr>
          <w:ilvl w:val="0"/>
          <w:numId w:val="14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Gymnázia, Haanova 28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zemky sú vo vlastníctve Hlavného mesta SR Bratislavy.</w:t>
      </w:r>
    </w:p>
    <w:p>
      <w:pPr>
        <w:pStyle w:val="Normal"/>
        <w:numPr>
          <w:ilvl w:val="0"/>
          <w:numId w:val="14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Gymnázia A.Einsteina, Einsteinova  35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Gymnázia, ul.1.mája, Malacky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roku 2009 podalo BSK žalobu na Okresnom súde v Malackách na vysporiadanie pozemkov v areály školy.</w:t>
      </w:r>
    </w:p>
    <w:p>
      <w:pPr>
        <w:pStyle w:val="Normal"/>
        <w:numPr>
          <w:ilvl w:val="0"/>
          <w:numId w:val="14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Gymnázia, Senecká 2, Pezinok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Gymnázia Karola Štúra, Nám.slobody 5, Modra</w:t>
      </w:r>
    </w:p>
    <w:p>
      <w:pPr>
        <w:pStyle w:val="Normal"/>
        <w:numPr>
          <w:ilvl w:val="0"/>
          <w:numId w:val="14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Gymnázia Antona Bernoláka, Lichnerova 69, Senec</w:t>
      </w:r>
    </w:p>
    <w:p>
      <w:pPr>
        <w:pStyle w:val="Normal"/>
        <w:numPr>
          <w:ilvl w:val="0"/>
          <w:numId w:val="14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Školy pre mimoriadne nadané deti a gymnázium, Teplická 7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Účtovná hodnota nehnuteľného majetku v správe gymnázií je </w:t>
      </w:r>
    </w:p>
    <w:p>
      <w:pPr>
        <w:pStyle w:val="Normal"/>
        <w:numPr>
          <w:ilvl w:val="0"/>
          <w:numId w:val="6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avby</w:t>
        <w:tab/>
        <w:tab/>
        <w:tab/>
        <w:t xml:space="preserve">9.297.641,65 €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ozemky                               5.598.076,30 €                   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C</w:t>
      </w:r>
      <w:r>
        <w:rPr>
          <w:rFonts w:cs="Arial;Arial" w:ascii="Arial;Arial" w:hAnsi="Arial;Arial"/>
          <w:b/>
          <w:sz w:val="22"/>
          <w:szCs w:val="22"/>
          <w:u w:val="single"/>
        </w:rPr>
        <w:t xml:space="preserve">/ stredných škôl </w:t>
      </w:r>
      <w:r>
        <w:rPr>
          <w:rFonts w:cs="Arial;Arial" w:ascii="Arial;Arial" w:hAnsi="Arial;Arial"/>
          <w:sz w:val="22"/>
          <w:szCs w:val="22"/>
        </w:rPr>
        <w:t xml:space="preserve"> a to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Tanečného konzervatória Evy Jaczovej, Gorazdova 20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Konzervatória, Tolstého  11</w:t>
      </w:r>
    </w:p>
    <w:p>
      <w:pPr>
        <w:pStyle w:val="Normal"/>
        <w:ind w:left="720" w:hanging="12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ebiehajúci súdny spor v kalendárnom roku 2008 bol úspešne ukončený uzavretou Dohodou o urovnaní medzi spornými stranami oprávneným: Bratislavským samosprávnym krajom a povinným Michalom Novomeským dňa 03.11.2008 viažucim sa k parcele č. 3370/3 zapísanej na LV č. 5746, nachádzajúcej sa v k.ú. Bratislava – Staré mesto, v prospech BSK. Dňa 06.11.2008 sme podali návrh na vklad vlastníckeho práva záznamom podľa § 18 písm. d/ ods.4 zákona č 278/1993 Z.z. o správe majetku štátu v znení neskorších predpisov.  K 31.12.2009 nebol vklad povolený.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Jazykovej  školy, Palisády 38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odbornej školy geodetickej, Vazovova 14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priemyselnej školy elektrotechnickej, Zochova 9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priemyselnej školy strojníckej, Fajnorovo nábrežie 5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Strednej priemyselnej školy dopravnej, Kvačalova 20 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priemyselnej školy stavebnej, Drieňová 35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priemyselnej školy elektrotechnickej, Hálova 16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>Pozemky sú vlastníctvom Hlavného mesta SR Bratislavy.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priemyselnej školy elektrotechnickej, K. Adlera 5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 odbornej školy vinársko–ovocinárskej, Modra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á odborná škola knihovníckych a informačných štúdií, Kadnárova 7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Školy úžitkového výtvarníctva J. Vydru, Dúbravská cesta 11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>Pozemky sú vo vlastníctve SR – Správy účelových zariadení SAV.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odbornej školy podnikania, Strečnianska 20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>Pozemky sú vlastníctvom Hlavného mesta SR Bratislavy.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 zdravotníckej školy, Záhradnícka 44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 zdravotníckej školy, Strečnianska 20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>Pozemky sú vlastníctvom Hlavného mesta SR Bratislavy.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umeleckej školy scénického výtvarníctva, Sklenárova 7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odbornej školy  dopravnej, Sklenárova 9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Strednej odbornej školy drevárskej, Pavlovičova 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Hotelovej akadémie, Mikovíniho 1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zemok pod jedálňou školy je naďalej predmetom súdneho sporu s Hlavným mestom SR Bratislavou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Strednej odbornej školy, Račianska 105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odbornej školy polygrafickej, Račianska  190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ebieha súdny spor o vlastníctvo k časti areálu školy, ktorého navrhovateľom je Rímskokatolícka cirkev, Farnosť Bratislava – Rača. Zároveň sa pripravujú podklady k žalobe voči Hlavnému mestu SR Bratislava o vlastníctvo k časti areálu školy.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odbornej školy, Farského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>Pozemky sú vlastníctvom Hlavného mesta SR Bratislav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Strednej odbornej školy, Kysucká 14, Senec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Strednej odbornej školy záhradníckej Gustáva Čejku, Malinovo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odbornej školy, Ivanská cesta 21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súčasnosti zabezpečujeme podklady k získaniu vlastníctva k neusporiadaným pozemkom, tvoriacim časť areálu školy.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bchodnej akadémie, Dudova 4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>Pozemky sú vlastníctvom Hlavného mesta SR Bratislavy.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bchodnej akadémie, Pezinok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bchodnej akadémie, Nevädzova 3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Škola sa nachádza  v prenajatých priestoroch SR – Krajského školského úradu v Bratislave. Bratislavský samosprávny kraj je v súdnom spore so Špeciálnou základnou školou s vyučovacím jazykom maďarským a Krajským školským úradom o neplatnosť časti zmluvy o prevode správy majetku štátu. 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bchodnej akadémie, Račianska 107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Pedagogickej a sociálnej akadémie, Bullova</w:t>
      </w:r>
    </w:p>
    <w:p>
      <w:pPr>
        <w:pStyle w:val="Normal"/>
        <w:ind w:left="708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Naďalej sú zabezpečované podklady na získanie vlastníctva neusporiadaných pozemkov, tvoriacich areál školy.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edagogickej a kultúrnej akadémie, Modra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pojenej školy v vyučovacím jazykom maďarským, Senec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Škola sídli v budove Gymnázia A. Bernoláka v Senci.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pojenej školy, Račianska 78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zemky sú vo vlastníctve SR - Ministerstva hospodárstva SR.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pojenej školy, Ivánka pri Dunaji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aďalej preverujeme majetkovo-právne vzťahy k pozemkom pod rybníkom 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Blahove.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pojenej školy,  Tokajícka 24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zemky sú vo vlastníctve SR – Ministerstva hospodárstva SR.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Jazykovej školy pri Gymnáziu J. Papánka, Vazovova 6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Škola sa nachádza v priestoroch Gymnázia J. Papánka, Vazovova 6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odbornej školy obchodu a služieb, Sklenárova 1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odbornej školy, Svätoplukova 2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odbornej školy, Hlinická 1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zpracované sú doklady na získanie vlastníctva k neusporiadaným pozemkom tvoriacim areál školy.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odbornej školy, Na pántoch 9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odbornej školy elektrotechnickej, Rybničná 59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súčasnosti sú vedené dva súdne spory o vlastníctvo pozemkov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Strednej odbornej školy automobilovej, J. Jonáša 5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V súčasnosti prebieha súdny spor s dedičmi pôvodných vlastníkov o pozemky v Devínskej Novej Vsi. 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rednej odbornej školy technickej, Vranovská 4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ipravujú sa podklady k zápisu vlastníckeho práva k  čističke odpadových vôd a naďalej sa získavajú podklady k neusporiadaným pozemkom tvoriacim jej areál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Strednej odbornej školy, Komenského 27, Pezinok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Účtovná hodnota nehnuteľného majetku v správe stredných odborných škôl je u</w:t>
      </w:r>
    </w:p>
    <w:p>
      <w:pPr>
        <w:pStyle w:val="Normal"/>
        <w:numPr>
          <w:ilvl w:val="0"/>
          <w:numId w:val="13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stavieb    </w:t>
        <w:tab/>
        <w:tab/>
        <w:tab/>
        <w:t xml:space="preserve">67.727.732,30 €                                                  </w:t>
      </w:r>
    </w:p>
    <w:p>
      <w:pPr>
        <w:pStyle w:val="Normal"/>
        <w:numPr>
          <w:ilvl w:val="0"/>
          <w:numId w:val="13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ozemkov  </w:t>
        <w:tab/>
        <w:tab/>
        <w:tab/>
        <w:t xml:space="preserve">32.813.654,34 €                                              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D/ školských zariadení 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1440" w:hanging="108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Školského internátu, Vranovská 2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1440" w:hanging="108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Školského internátu, Trnavská cesta 2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omov sa nachádza v prenajatých priestoroch Hlavného mesta SR Bratislavy.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Účtovná hodnota nehnuteľného majetku v správe školských zariadení je u</w:t>
      </w:r>
    </w:p>
    <w:p>
      <w:pPr>
        <w:pStyle w:val="Normal"/>
        <w:numPr>
          <w:ilvl w:val="0"/>
          <w:numId w:val="13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stavieb    </w:t>
        <w:tab/>
        <w:tab/>
        <w:tab/>
        <w:t xml:space="preserve">531.583,42 €                                                  </w:t>
      </w:r>
    </w:p>
    <w:p>
      <w:pPr>
        <w:pStyle w:val="Normal"/>
        <w:numPr>
          <w:ilvl w:val="0"/>
          <w:numId w:val="13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ozemkov  </w:t>
        <w:tab/>
        <w:tab/>
        <w:tab/>
        <w:t xml:space="preserve">  19.109,74 €                                              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 xml:space="preserve">E/ sociálnych zariadení  </w:t>
      </w:r>
      <w:r>
        <w:rPr>
          <w:rFonts w:cs="Arial;Arial" w:ascii="Arial;Arial" w:hAnsi="Arial;Arial"/>
          <w:sz w:val="22"/>
          <w:szCs w:val="22"/>
        </w:rPr>
        <w:t>a to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Domova sociálnych služieb a zariadenie pre seniorov RAČA, </w:t>
      </w:r>
    </w:p>
    <w:p>
      <w:pPr>
        <w:pStyle w:val="Normal"/>
        <w:ind w:left="360" w:firstLine="348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i vinohradoch 267</w:t>
      </w:r>
    </w:p>
    <w:p>
      <w:pPr>
        <w:pStyle w:val="Normal"/>
        <w:numPr>
          <w:ilvl w:val="0"/>
          <w:numId w:val="4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Domova sociálnych služieb pre dospelých a zariadenia podporovaného bývania ROZSUTEC, Furmanská 4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SK vedie spolu s Hlavným mestom SR Bratislavou – súdny spor s pôvodnými vlastníkmi – Eva Heribanová a spol. o neplatnosť kúpnej zmluvy. Súdny spor bol dňa 4.12.2008 rozhodnutý rozsudkom Okresného súdu Bratislava II v prospech Bratislavského samosprávneho kraja. Proti rozsudku súdu bolo v zákonnej lehote podané odvolanie na Krajský súd Bratislava. Vo veci sa ďalej koná.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zemky na Hontianskej ulici Rozsudkom Krajského súdu v Bratislave priznané v prospech Bratislavského samosprávneho kraja a to parc.č. 9636 o výmere 329 m2 a parc.č. 9637 o výmere 309 m2. Na základe rozsudku bude podaný návrh na vklad vlastníckeho práva.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3 .  Domova sociálnych služieb pre deti a dospelých KAMPINO, Haanova 36-38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>Pozemky sú vo vlastníctve Hlavného mesta SR Bratislav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Domova sociálnych služieb pre dospelých a zariadenie pre seniorov KAŠTIEL, Stupav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Domova sociálnych služieb a zariadenie pre seniorov, Pezinok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Domova sociálnych služieb pre dospelých, Báhoň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Domova sociálnych služieb, Plavecké Podhradie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ipravujeme podklady k usporiadaniu vlastníckeho práva k pozemku v lese.</w:t>
      </w:r>
    </w:p>
    <w:p>
      <w:pPr>
        <w:pStyle w:val="Heading1"/>
        <w:numPr>
          <w:ilvl w:val="0"/>
          <w:numId w:val="1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mova sociálnych služieb pre deti a dospelých, Javorinská 7a</w:t>
      </w:r>
    </w:p>
    <w:p>
      <w:pPr>
        <w:pStyle w:val="Normal"/>
        <w:ind w:left="708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Spor medzi Bratislavským samosprávnym krajom c/a Hlavným mestom SR Bratislava konanom na Okresnom súde Bratislava I, č.k. 22 C 61/2006 o určenie vlastníckeho práva – DSS Javorinská, časť Ľubinská – súdny spor v súčasnosti ešte prebieha a nie je ukončený.</w:t>
      </w:r>
    </w:p>
    <w:p>
      <w:pPr>
        <w:pStyle w:val="Heading1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</w:t>
      </w:r>
      <w:r>
        <w:rPr>
          <w:rFonts w:cs="Arial;Arial" w:ascii="Arial;Arial" w:hAnsi="Arial;Arial"/>
          <w:sz w:val="22"/>
          <w:szCs w:val="22"/>
        </w:rPr>
        <w:t>9.    Domova sociálnych služieb pre deti a dospelých, Sibírska 69</w:t>
      </w:r>
    </w:p>
    <w:p>
      <w:pPr>
        <w:pStyle w:val="Normal"/>
        <w:ind w:left="708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ripravujeme podklady k zápisu časti budovy do vlastníctva BSK.</w:t>
      </w:r>
    </w:p>
    <w:p>
      <w:pPr>
        <w:pStyle w:val="Heading1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</w:t>
      </w:r>
      <w:r>
        <w:rPr>
          <w:rFonts w:cs="Arial;Arial" w:ascii="Arial;Arial" w:hAnsi="Arial;Arial"/>
          <w:sz w:val="22"/>
          <w:szCs w:val="22"/>
        </w:rPr>
        <w:t>10.   Domova sociálnych služieb pre deti a dospelých INTEGRA, Tylova 21</w:t>
      </w:r>
    </w:p>
    <w:p>
      <w:pPr>
        <w:pStyle w:val="TextBody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</w:t>
      </w:r>
      <w:r>
        <w:rPr>
          <w:rFonts w:cs="Arial;Arial" w:ascii="Arial;Arial" w:hAnsi="Arial;Arial"/>
          <w:sz w:val="22"/>
          <w:szCs w:val="22"/>
        </w:rPr>
        <w:t>11.   Domova sociálnych služieb prof. K. Matulaya pre deti a dospelých, Lipského 13</w:t>
      </w:r>
    </w:p>
    <w:p>
      <w:pPr>
        <w:pStyle w:val="Heading1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</w:t>
      </w:r>
      <w:r>
        <w:rPr>
          <w:rFonts w:cs="Arial;Arial" w:ascii="Arial;Arial" w:hAnsi="Arial;Arial"/>
          <w:sz w:val="22"/>
          <w:szCs w:val="22"/>
        </w:rPr>
        <w:t xml:space="preserve">12.   Domova sociálnych služieb pre deti a rehabilitačné stredisko ROSA, </w:t>
      </w:r>
    </w:p>
    <w:p>
      <w:pPr>
        <w:pStyle w:val="Heading1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</w:t>
      </w:r>
      <w:r>
        <w:rPr>
          <w:rFonts w:cs="Arial;Arial" w:ascii="Arial;Arial" w:hAnsi="Arial;Arial"/>
          <w:sz w:val="22"/>
          <w:szCs w:val="22"/>
        </w:rPr>
        <w:t>Dúbravská cesta 1</w:t>
      </w:r>
    </w:p>
    <w:p>
      <w:pPr>
        <w:pStyle w:val="Heading1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</w:t>
      </w:r>
      <w:r>
        <w:rPr>
          <w:rFonts w:cs="Arial;Arial" w:ascii="Arial;Arial" w:hAnsi="Arial;Arial"/>
          <w:sz w:val="22"/>
          <w:szCs w:val="22"/>
        </w:rPr>
        <w:t>13.   GAUDEAMUS – zariadenia komunitnej rehabilitácie, Mokrohájska  3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</w:t>
      </w:r>
      <w:r>
        <w:rPr>
          <w:rFonts w:cs="Arial;Arial" w:ascii="Arial;Arial" w:hAnsi="Arial;Arial"/>
          <w:b/>
          <w:sz w:val="22"/>
          <w:szCs w:val="22"/>
        </w:rPr>
        <w:t xml:space="preserve">14.   Domova sociálnych služieb zariadenia podporovaného bývania MEREMA,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        </w:t>
      </w:r>
      <w:r>
        <w:rPr>
          <w:rFonts w:cs="Arial;Arial" w:ascii="Arial;Arial" w:hAnsi="Arial;Arial"/>
          <w:b/>
          <w:sz w:val="22"/>
          <w:szCs w:val="22"/>
        </w:rPr>
        <w:t>Modra–Harmónia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a základe rozhodnutia Obvodného úradu životného prostredia v Pezinku sme podali u Slovenského vodohospodárskeho podniku, š.p. žiadosť o odkúpenie bývalého vodného toku  tvoriace časť areálu zariadenia do vlastníctva Bratislavského samosprávneho kraja. </w:t>
      </w:r>
    </w:p>
    <w:p>
      <w:pPr>
        <w:pStyle w:val="Normal"/>
        <w:numPr>
          <w:ilvl w:val="0"/>
          <w:numId w:val="14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Domov sociálnych služieb HESTIA, Pezinok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súčasnosti beží súdny spor o vlastníctvo pozemkov, tvoriacich časť areálu zariadenia</w:t>
      </w:r>
    </w:p>
    <w:p>
      <w:pPr>
        <w:pStyle w:val="Normal"/>
        <w:numPr>
          <w:ilvl w:val="0"/>
          <w:numId w:val="14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budova Zariadenia pestúnskej starostlivosti, Kľukatá  36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zsudok Okresného súdu v Bratislave II. č. 19C/117/2004-84 z 17.5.2007 spojený s rozsudkom Krajského súdu v Bratislave č. 3CO 318/07-114 z 12.11.2009 v prospech BSK, ktoré sa stalo vlastníkom nehnuteľnosti parc.č. 3025/1 o výmere 399 m2 a parc.č. 3025/4 o výmere 140 m2. V roku 2010 bude podaný návrh na zápis vlastníckeho práva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Účtovná hodnota nehnuteľného majetku v správe sociálnych zariadení je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stavby    </w:t>
        <w:tab/>
        <w:tab/>
        <w:tab/>
        <w:t xml:space="preserve">40.328.235,92 €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ozemky  </w:t>
        <w:tab/>
        <w:tab/>
        <w:tab/>
        <w:t xml:space="preserve">21.869.675,96 €                                                    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 xml:space="preserve">F/  zdravotníckych zariadení </w:t>
      </w:r>
      <w:r>
        <w:rPr>
          <w:rFonts w:cs="Arial;Arial" w:ascii="Arial;Arial" w:hAnsi="Arial;Arial"/>
          <w:sz w:val="22"/>
          <w:szCs w:val="22"/>
        </w:rPr>
        <w:t xml:space="preserve"> a to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olikliniky, Karlova Ves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udova polikliniky – pozemky neusporiadané. Sú pripravované podklady pre zápis vlastníckeho práva k pozemkom pod budovou a podklady pre súdny spor. Ďalej pripravujeme podklady pre získanie vlastníckeho práva k pozemkom na Donnerovej ul. a pod samotnou budovou polikliniky.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Účtovná hodnota nehnuteľného majetku v správe zdravotníckych zariadení je </w:t>
      </w:r>
    </w:p>
    <w:p>
      <w:pPr>
        <w:pStyle w:val="Normal"/>
        <w:numPr>
          <w:ilvl w:val="0"/>
          <w:numId w:val="16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avby                                                          1.675.836,35 €</w:t>
      </w:r>
      <w:r>
        <w:rPr>
          <w:rFonts w:cs="Arial;Arial" w:ascii="Arial;Arial" w:hAnsi="Arial;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ozemky                                                                    0,00 €</w:t>
      </w:r>
      <w:r>
        <w:rPr>
          <w:rFonts w:cs="Arial;Arial" w:ascii="Arial;Arial" w:hAnsi="Arial;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G/ cestného majetku</w:t>
      </w:r>
      <w:r>
        <w:rPr>
          <w:rFonts w:cs="Arial;Arial" w:ascii="Arial;Arial" w:hAnsi="Arial;Arial"/>
          <w:sz w:val="22"/>
          <w:szCs w:val="22"/>
        </w:rPr>
        <w:t xml:space="preserve"> a to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sídlo Čučoriedkova, Bratislava 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</w:rPr>
        <w:t>stredisko Malacky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</w:rPr>
        <w:t>skládka Stupav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stredisko Pezinok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</w:rPr>
        <w:t>skládka Pezinok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stredisko Senec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vlastníctvo k pozemkom pod cestami II. a III. triedy, ktoré boli zapísané do vlastníctva SR – Slovenská správa ciest</w:t>
      </w:r>
    </w:p>
    <w:p>
      <w:pPr>
        <w:pStyle w:val="Normal"/>
        <w:ind w:left="9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SK nevlastní všetky pozemky pod cestami II. a III. triedy.  Vlastníci týchto pozemkov zasielajú na Úrad BSK žiadosti o majetkoprávne vysporiadanie týchto pozemkov.</w:t>
      </w:r>
    </w:p>
    <w:p>
      <w:pPr>
        <w:pStyle w:val="Normal"/>
        <w:ind w:left="9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Účtovná hodnota nehnuteľného cestného majetku je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stavby             </w:t>
        <w:tab/>
        <w:tab/>
        <w:t xml:space="preserve">29.958.559,07 €                                      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ozemky    </w:t>
        <w:tab/>
        <w:tab/>
        <w:tab/>
        <w:t xml:space="preserve">  1.647.254,53 €                                               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H/ majetok v správe Úradu BSK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Jedná sa o nehnuteľný majetok, ktorý je využívaný pre činnosť Úradu BSK, alebo o majetok, ktorý bol prevzatý do evidencie po zrušených organizáciách. V správe Úradu BSK sa nachádzajú aj nehnuteľnosti, ktoré sú dané do dlhodobých nájmov. Jeho správu zabezpečuje oddelenie správy Úradu a verejného obstarávania BSK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Účtovná hodnota nehnuteľného majetku je 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stavby             </w:t>
        <w:tab/>
        <w:tab/>
        <w:t xml:space="preserve">18.914.163,25 €                                    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pozemky    </w:t>
        <w:tab/>
        <w:tab/>
        <w:tab/>
        <w:t xml:space="preserve">  2.534.123,15 €                                               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i vykonávaní inventarizácie nehnuteľného majetku k 31.12.2009 neboli zistené rozdiely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>Celková hodnota nehnuteľného majetku vedená v účtovníctve Úradu BSK a zariadení v zriaďovateľskej pôsobnosti je :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stavby  spolu        </w:t>
        <w:tab/>
        <w:t>174.061.325,60 €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pozemky  spolu      </w:t>
        <w:tab/>
        <w:t xml:space="preserve">  65.618.832,32 €                                               </w:t>
      </w:r>
    </w:p>
    <w:p>
      <w:pPr>
        <w:pStyle w:val="Normal"/>
        <w:ind w:left="373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373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POLU nehnuteľnosti : 239.680.157,92 €</w:t>
      </w:r>
    </w:p>
    <w:p>
      <w:pPr>
        <w:pStyle w:val="Normal"/>
        <w:ind w:firstLine="708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ávne oddelenie Úradu BSK v spolupráci s odborom financií a majetku pri prechode vlastníckeho práva na Bratislavský samosprávny kraj vykonáva kontrolu podkladov, odstraňuje nezrovnalosti, ktoré pozostávajú tak zo súpisu nehnuteľného majetku, nedostatkov po obsahovej stránke a vecnej stránke, následného evidovania nehnuteľného majetku do účtovníctva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i zápise vlastníckeho práva k stavbám sú zabezpečované podklady ako geometrické plány na zameranie stavieb, sú zabezpečované listiny k prideleniu súpisných čísiel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>V súčasnosti pribúdajú súdne spory, kedy sa bývalí vlastníci nehnuteľností domáhajú neplatnosti právnych úkonov /kúpnych zmlúv/ alebo si prededia majetky cez dedičské konania, v ktorých BSK musí preukazovať svoje vlastnícke práva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66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</w:rPr>
      </w:pPr>
      <w:r>
        <w:rPr>
          <w:rFonts w:eastAsia="Arial Unicode MS" w:cs="Arial;Arial" w:ascii="Arial;Arial" w:hAnsi="Arial;Arial"/>
          <w:b/>
        </w:rPr>
        <w:t>k inventarizácii nehnuteľného majetku BSK za rok 2009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72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berie na vedomie a odporúča Zastupiteľstvu BSK zobrať materiál na vedom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</w:tr>
      <w:tr>
        <w:trPr>
          <w:trHeight w:val="69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EZ, RS a CR berie informatívny materiál  na vedomie a odporúča ho predložiť na rokovanie Z BSK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- 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ateriál uviedol riaditeľ odboru financií a majetku Ing. Múdry. V diskusii k nemu navrhol poslanec Ing. Guttman informáciu doplniť alebo stiahnuť z rokovania ZBSK, lebo podľa jeho názoru nie je dostatočne spracovaná, najmä z hľadiska vlastníckych vzťahov k nehnuteľnému majetku BSK. K jeho návrhu sa vyjadril riaditeľ úradu BSK Ing. Žák v tom zmysle, že informácie, ktoré požaduje doplniť si môže zistiť priamo na odbore financií a majetku. Pri hlasovaní k uvedenému materiálu boli 4 poslanci za, 1 sa zdržal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komisia materiál prerokovala bez pripomienok a </w:t>
            </w:r>
            <w:r>
              <w:rPr>
                <w:rFonts w:cs="Arial;Arial" w:ascii="Arial;Arial" w:hAnsi="Arial;Arial"/>
                <w:sz w:val="20"/>
                <w:szCs w:val="20"/>
              </w:rPr>
              <w:t>v zmysle návrhu uznesenia odporúča predložiť 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rokovanie Zastupiteľstva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berie ne vedomie a odporúča Zastupiteľstvu BSK zobrať materiál na vedom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- -</w:t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</w:rPr>
      </w:pPr>
      <w:r>
        <w:rPr>
          <w:rFonts w:eastAsia="Arial Unicode MS" w:cs="Arial;Arial" w:ascii="Arial;Arial" w:hAnsi="Arial;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sectPr>
      <w:footerReference w:type="default" r:id="rId4"/>
      <w:type w:val="nextPage"/>
      <w:pgSz w:orient="landscape" w:w="16838" w:h="11906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33"/>
        </w:tabs>
        <w:ind w:left="73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05:00Z</dcterms:created>
  <dc:creator>efridrichova</dc:creator>
  <dc:description/>
  <cp:keywords/>
  <dc:language>en-US</dc:language>
  <cp:lastModifiedBy>kpaxnerova</cp:lastModifiedBy>
  <cp:lastPrinted>2010-04-19T11:51:00Z</cp:lastPrinted>
  <dcterms:modified xsi:type="dcterms:W3CDTF">2010-04-19T09:52:00Z</dcterms:modified>
  <cp:revision>5</cp:revision>
  <dc:subject/>
  <dc:title>                                                                                                                             B</dc:title>
</cp:coreProperties>
</file>